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stories and drawings to help me understand addition and subtrac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Count to 20.  Use counting by ones, tens, fives, and twos.  How many ways can we get to 20?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flash ten, equation, matching picture, number flash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-1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 Model number flashes.  Then count to 20, using a ten flash, plus 1, etc.  Build concept of teen numbers as ten plus a number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: Student activity book page 5.  Use solve and discuss structure for the first problem.  </w:t>
            </w:r>
            <w:r>
              <w:rPr/>
              <w:t xml:space="preserve"> Spend time on problem number 4 which is a comparison problem.  Draw a matching picture to help student visualize the comparison.  Use white boards to draw pictures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rts Connection – Have children write story problems about their favorite sport.  Complete illustrations.  Review characteristics of a good story problem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3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05:00Z</dcterms:created>
  <dc:creator>West Shore  School District</dc:creator>
  <dc:description/>
  <cp:keywords/>
  <dc:language>en-US</dc:language>
  <cp:lastModifiedBy>West Shore  School District</cp:lastModifiedBy>
  <dcterms:modified xsi:type="dcterms:W3CDTF">2008-07-03T18:05:00Z</dcterms:modified>
  <cp:revision>2</cp:revision>
  <dc:subject/>
  <dc:title>Math Chapter 1</dc:title>
</cp:coreProperties>
</file>